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Friday, 22 November, 2019</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Frutiger" w:cs="Frutiger;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rPr/>
      </w:pPr>
      <w:r>
        <w:rPr>
          <w:rFonts w:eastAsia="Frutiger;Frutiger" w:cs="Frutiger;Frutiger"/>
          <w:b/>
          <w:sz w:val="36"/>
        </w:rPr>
        <w:t xml:space="preserve">     </w:t>
      </w:r>
      <w:r>
        <w:rPr>
          <w:b/>
          <w:sz w:val="36"/>
        </w:rPr>
        <w:t>Breast cancer team enjoys exceptional results</w:t>
      </w:r>
    </w:p>
    <w:p>
      <w:pPr>
        <w:pStyle w:val="Normal"/>
        <w:spacing w:lineRule="auto" w:line="276"/>
        <w:ind w:right="-164" w:hanging="0"/>
        <w:jc w:val="both"/>
        <w:rPr>
          <w:b/>
          <w:b/>
          <w:sz w:val="36"/>
          <w:szCs w:val="22"/>
        </w:rPr>
      </w:pPr>
      <w:r>
        <w:rPr>
          <w:b/>
          <w:sz w:val="36"/>
          <w:szCs w:val="22"/>
        </w:rPr>
      </w:r>
    </w:p>
    <w:p>
      <w:pPr>
        <w:pStyle w:val="Normal"/>
        <w:spacing w:lineRule="auto" w:line="276"/>
        <w:ind w:right="-164" w:hanging="0"/>
        <w:jc w:val="both"/>
        <w:rPr>
          <w:szCs w:val="22"/>
        </w:rPr>
      </w:pPr>
      <w:r>
        <w:rPr>
          <w:szCs w:val="22"/>
        </w:rPr>
        <w:t>Members of the breast unit team at The Queen Elizabeth Hospital are celebrating after national figures revealed the care they give their patients is amongst the very best in the country.</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National Getting It Right First Time (GIRFT) figures place the care and treatment given by staff in the top 10 nationally in a number of area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team was placed top for the way they explained to patients how the procedure had gone and 10th for the overall assessment of care.</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hospital is sixth best for seeing patients within two weeks after being referred by a doctor and in the same position for surgical productivity.</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breast unit have also been successful in the early diagnosis of cancer, before it becomes invasive, with the hospital placing seventh in the GIRFT results.</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Consultant Rachael Johnson said: “We are delighted. These results reflect the hard work and dedication of all members of the breast unit team.”</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The GIRFT is an NHS improvement programme delivered with the aim to improve the quality of care within the NHS.</w:t>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Frutiger" w:cs="Frutiger;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Frutiger" w:hAnsi="Frutiger;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Frutiger" w:hAnsi="Frutiger;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Frutiger" w:hAnsi="Frutiger;Frutiger" w:cs="Frutiger;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Frutiger" w:hAnsi="Frutiger;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Frutiger" w:hAnsi="Frutiger;Frutiger" w:eastAsia="Times New Roman" w:cs="Frutiger;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Frutiger" w:hAnsi="Frutiger;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15:00Z</dcterms:created>
  <dc:creator>Culham, Hayley</dc:creator>
  <dc:description/>
  <dc:language>en-US</dc:language>
  <cp:lastModifiedBy>Bareham, Dominic</cp:lastModifiedBy>
  <cp:lastPrinted>2018-10-23T08:50:00Z</cp:lastPrinted>
  <dcterms:modified xsi:type="dcterms:W3CDTF">2019-11-22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